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ab/>
        <w:tab/>
        <w:t xml:space="preserve">Постпроцессор для станка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       </w:t>
      </w:r>
      <w:r>
        <w:rPr>
          <w:rFonts w:cs="Arial" w:ascii="Arial" w:hAnsi="Arial"/>
          <w:b/>
          <w:bCs/>
          <w:i/>
          <w:iCs/>
          <w:sz w:val="36"/>
          <w:szCs w:val="36"/>
        </w:rPr>
        <w:tab/>
        <w:t>DMU-50 eV</w:t>
      </w:r>
      <w:r>
        <w:rPr>
          <w:rFonts w:cs="Arial" w:ascii="Arial" w:hAnsi="Arial"/>
          <w:b/>
          <w:bCs/>
          <w:i/>
          <w:iCs/>
          <w:sz w:val="36"/>
          <w:szCs w:val="36"/>
          <w:lang w:val="en-US"/>
        </w:rPr>
        <w:t>olution</w:t>
      </w: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  фирмы D</w:t>
      </w:r>
      <w:r>
        <w:rPr>
          <w:rFonts w:cs="Arial" w:ascii="Arial" w:hAnsi="Arial"/>
          <w:b/>
          <w:bCs/>
          <w:i/>
          <w:iCs/>
          <w:sz w:val="36"/>
          <w:szCs w:val="36"/>
          <w:lang w:val="en-US"/>
        </w:rPr>
        <w:t>MG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Инструкция пользователя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Electronic Data Systems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Inc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. 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стоящий постпроцессор и данная инструкция разработана для следующих версий системы ЧПУ и програмного обеспечения Unigraphics;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Система ЧПУ TNC 530 фирмы Haidenhain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  <w:t xml:space="preserve">с версией програмного обеспечения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XXXXXXXXX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Програмное обеспечение Unigraphics v 18.0.</w:t>
      </w:r>
      <w:r>
        <w:rPr>
          <w:b/>
          <w:bCs/>
          <w:i/>
          <w:iCs/>
          <w:sz w:val="24"/>
          <w:szCs w:val="24"/>
          <w:lang w:val="en-US"/>
        </w:rPr>
        <w:t>X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Фирма EDS не несет ответственности за возможный ущерб в случае использования данного постпроцессора и дополнительных программ совместно с другими станками или другими системами ЧПУ и версиями програмного обеспечения  систем ЧПУ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Учитывая специфику многоосевой обработки, данный постпроцессор привязан к конкретному станку с заводским номером ____________________ 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Применение данного постпроцессора совместно с другим станком (той-же модели) может привести к отклонениям геометрических размеров при  многоосевой обработке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Использовать данный постпроцессор с другими версиями програмного обеспечения Unigraphics допускается только после проведения проверки работоспособности постпроцессора на тестовых моделях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Глава 1. Создание операций обработки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firstLine="63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перации обработки создаются в модуле CAM Unigraphics в полном соответствии с  инструкцией по Программированию станков с ЧПУ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При программировании  циклов обработки Point-to-Poi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использовались следующие обозначения параметров циклов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APTO - точка позиционирования в начале цикла на заданном расстоянии безопасност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FEDTO - Z глубина сверления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TRCTO - точка отвода после выполнения цикл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WELL - задержка в нижней точке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TEP 1 - глубина шага при сверлении с остановкой или с полным выходом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TEP 2 - величина отвода при сверлении с остановкой или с полным выходом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ледующие постпроцессорные команды добавлены в постпроцессор как команды задаваемые пользователем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right="-720" w:hanging="36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Divide program – эта команда  позволяет автоматически разделить программу ЧПУ по длине (в кадрах программы) или по времени (стойкости инструмента). Меню этой команды показано ниже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200025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писание опций меню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Divide program by: - эта опция может иметь два значения - "LENGTH" и "TIME". Если задано значение "LENGTH" программа делится по длине. Если задано значение " TIME " программа делится по времени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Number of blocks: - эта опция позволяет Вам задать максимальное количество кадров, которое должно содержатся в программе ЧПУ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ool live (in min) - эта опция позволяет Вам задать максимальное время стойкости инструмента в минутах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Retract to: - эта опция позволяет Вам выбрать метод отвода в конце программы, и может иметь два значения: "OFFSET" и "POINT". Если задано значение "OFFSET" система отводит инструмент в конце части программы вдоль оси инструмента на значение, которое задается опцией “Retract distance”. Если задано значение " POINT " система отводит инструмент в конце части программы в точку, которая задается в опции Retract point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Retract distance - эта опция позволяет Вам ввести расстояние отвода инструмента в конце части программы. По умолчанию это значение равно 100 мм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Retract point -  эта опция позволяет Вам задать точку, в которую будет отводится инструмент в конце части программы. При нажатии на клавишу “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Selec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” на экран выводится меню задания точки, которое позволяет Вам задать точку отвода. 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ВНИМАНИЕ! Точка задается в рабочей системе координат, однако в программу выводится заданная точка в системе координат станка. 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right="-720" w:hanging="36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Create block for TNC CNC – эта команда  позволяет задать в программу ЧПУ команды:</w:t>
      </w:r>
    </w:p>
    <w:p>
      <w:pPr>
        <w:pStyle w:val="Normal"/>
        <w:ind w:left="142" w:right="-720" w:first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142" w:right="-720" w:first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LK FORM 0.1 Z X-110. Y-110. Z-60.</w:t>
      </w:r>
    </w:p>
    <w:p>
      <w:pPr>
        <w:pStyle w:val="Normal"/>
        <w:ind w:right="-720" w:firstLine="502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LK FORM 0.2 X110. Y110. Z0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Которые необходимы системе ЧПУ для задания области отрисовки программы на экране. Меню этой команды показано ниже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200025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писание опций меню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"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Diagona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Poin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1"- эта опция позволяет Вам задать минимальную точку области отрисовки в системе координат станка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"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Diagona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Poin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2"- эта опция позволяет Вам задать максимальную точку области отрисовки в системе координат станка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right="-720" w:hanging="36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"Angle of Spindle Orientation"- эта команда  позволяет Вам задать цикл ориентации шпинделя. Меню этой команды показано ниже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200025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писание опций меню: 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Опция “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ngle</w:t>
      </w:r>
      <w:r>
        <w:rPr>
          <w:rFonts w:cs="Arial" w:ascii="Arial" w:hAnsi="Arial"/>
          <w:b/>
          <w:bCs/>
          <w:i/>
          <w:iCs/>
          <w:sz w:val="24"/>
          <w:szCs w:val="24"/>
        </w:rPr>
        <w:t>” позволяет Вам задать угол ориентации шпинделя.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right="-720" w:hanging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achin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smal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contour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step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97) – эта команда позволяет Вам выводить команду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97 в перемещениях, которые меньше чем диаметр инструмента при включенной коррекции радиуса инструмента (команды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R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и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LL</w:t>
      </w:r>
      <w:r>
        <w:rPr>
          <w:rFonts w:cs="Arial" w:ascii="Arial" w:hAnsi="Arial"/>
          <w:b/>
          <w:bCs/>
          <w:i/>
          <w:iCs/>
          <w:sz w:val="24"/>
          <w:szCs w:val="24"/>
        </w:rPr>
        <w:t>). Меню этой команды показано ниже: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142"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drawing>
          <wp:inline distT="0" distB="0" distL="0" distR="0">
            <wp:extent cx="20002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писание опций меню: 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142"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Опция Small steps позволяет Вам включать и выключать эту  команду.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right="-720" w:hanging="36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Smooth tool path (M90) - эта команда позволяет Вам выводить команду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i/>
          <w:iCs/>
          <w:sz w:val="24"/>
          <w:szCs w:val="24"/>
        </w:rPr>
        <w:t>90 в перемещениях для сглаживания траектории инструмента. Меню этой команды показано ниже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20002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писание опций меню: 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142"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Опция Smoothing позволяет Вам включать и выключать эту  команду.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Эта функция не применяется при включенной коррекции на радиус инструмента!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142"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Эта функция обязательна для станка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DMU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35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!!!!!!!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502" w:right="-720" w:hanging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Output tolerance cycle (CYCLE 32) - эта команда позволяет Вам выводить цикл задания точности обработки (CYCLE 32) в начало программы. 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142"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Используется только для станков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DMU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50!!!!!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Меню этой команды показано ниже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200025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писание опций меню: 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142" w:right="-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пция Tolerance позволяет Вам включать и выключать эту  команду. Значение допуска берется из параметров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Into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utto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операции. При этом значение допуска, которое выводится в цикл вычисляется по следующей формуле: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olerance = (Intol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+ Outtol)/2</w:t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142" w:right="-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ab/>
        <w:t xml:space="preserve">Глава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2</w:t>
      </w:r>
      <w:r>
        <w:rPr>
          <w:rFonts w:cs="Arial" w:ascii="Arial" w:hAnsi="Arial"/>
          <w:b/>
          <w:bCs/>
          <w:i/>
          <w:iCs/>
          <w:sz w:val="24"/>
          <w:szCs w:val="24"/>
        </w:rPr>
        <w:t>. Работа с постпроцессором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 xml:space="preserve">После создания операций обработки в Unigraphics Вы можете генерировать Вашу программу для станка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DMU</w:t>
      </w:r>
      <w:r>
        <w:rPr>
          <w:rFonts w:cs="Arial" w:ascii="Arial" w:hAnsi="Arial"/>
          <w:b/>
          <w:bCs/>
          <w:i/>
          <w:iCs/>
          <w:sz w:val="24"/>
          <w:szCs w:val="24"/>
        </w:rPr>
        <w:t>-50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eV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Для этого необходимо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генерировать все созданные Вами операции, расположив их при этом в нужной последовательности в виде Программ навигатора операций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В модуле обработки в инструментальной панеле “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anufacturing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peration</w:t>
      </w:r>
      <w:r>
        <w:rPr>
          <w:rFonts w:cs="Arial" w:ascii="Arial" w:hAnsi="Arial"/>
          <w:b/>
          <w:bCs/>
          <w:i/>
          <w:iCs/>
          <w:sz w:val="24"/>
          <w:szCs w:val="24"/>
        </w:rPr>
        <w:t>” выбрать значок Постпроцессор, как показано на рисунке ниже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37623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На экран выводится меню показанное на рисунке ниже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drawing>
          <wp:inline distT="0" distB="0" distL="0" distR="0">
            <wp:extent cx="2000250" cy="276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В этом меню выберите из списка нужный станок. В поле ввода имени выходного файла введите имя программы ЧПУ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Нажмите клавишу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pply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или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K</w:t>
      </w:r>
      <w:r>
        <w:rPr>
          <w:rFonts w:cs="Arial" w:ascii="Arial" w:hAnsi="Arial"/>
          <w:b/>
          <w:bCs/>
          <w:i/>
          <w:iCs/>
          <w:sz w:val="24"/>
          <w:szCs w:val="24"/>
        </w:rPr>
        <w:t>. Для продолжения работы нажмите клавишу OK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Система создает новый файл содержащий программу ЧПУ с именем таким же как и входной файл, но с расширением .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H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Имя программы для станка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DMU</w:t>
      </w:r>
      <w:r>
        <w:rPr>
          <w:rFonts w:cs="Arial" w:ascii="Arial" w:hAnsi="Arial"/>
          <w:b/>
          <w:bCs/>
          <w:i/>
          <w:iCs/>
          <w:sz w:val="24"/>
          <w:szCs w:val="24"/>
        </w:rPr>
        <w:t>35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должно содержать только цифры и расширение .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!!!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ДОБАВЛЕНИЯ    ДЛЯ   СТАНКА 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DMU5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 xml:space="preserve">В начале и в конце программы, при смене инструмента обязательно задание команд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  <w:lang w:val="en-US"/>
        </w:rPr>
        <w:t>FROM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 xml:space="preserve"> и 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  <w:lang w:val="en-US"/>
        </w:rPr>
        <w:t>GOHOME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 xml:space="preserve"> , причем с заданием вектора оси инструмента  (0,0,1)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Если эти команды отсутствуют, то выставление вектора оси инструмента вертикально обязательн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В начале программы и после смены инструмента происходит движение в точку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FROM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Добавлена постпроцессорная команда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UTPU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VECTOR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при которой в кадр выводятся значения координат единичного вектора оси инструмента, а  не значения углов В и С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пции этой команды –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N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и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FF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N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действует на всю программу , пока не зададим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FF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Задание коррекции на диаметр инструмента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 xml:space="preserve">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бычно коррекция относится к заданному инструменту и указывать номер коррекции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нельзя ни при задании инструмента, ни при задании коррекции на инструмент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Если необходимо задать несколько коррекций на один инструмент, то в этом случае необходимо учитывать, что есть коррекция , которая относится к заданному инструменту, а следующая будет задаваться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номером коррекции – индексом инструмента . Индекс меняется от 1 до 5.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Номер коррекции –это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Outpu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Register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Number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или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djust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Register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Пока не допускается 3-х координатная обработка непосредственно после 5-ти координатной. Необходимо выделять ее в отдельную программу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ind w:left="568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При многокоординатной обработке нельзя использовать круговую интерполяцию!</w:t>
      </w:r>
    </w:p>
    <w:p>
      <w:pPr>
        <w:pStyle w:val="Normal"/>
        <w:ind w:left="928" w:hanging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       </w:t>
      </w:r>
    </w:p>
    <w:p>
      <w:pPr>
        <w:pStyle w:val="Normal"/>
        <w:ind w:left="928" w:hanging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</w:t>
      </w:r>
    </w:p>
    <w:sectPr>
      <w:footerReference w:type="default" r:id="rId10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 CYR" w:ascii="Times New Roman CYR" w:hAnsi="Times New Roman CY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/>
        <w:u w:val="none"/>
        <w:b/>
        <w:szCs w:val="24"/>
        <w:iCs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/>
        <w:u w:val="none"/>
        <w:b/>
        <w:szCs w:val="24"/>
        <w:iCs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ascii="Arial" w:hAnsi="Arial" w:cs="Arial"/>
      <w:b/>
      <w:bCs/>
      <w:i/>
      <w:iCs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/>
      <w:bCs/>
      <w:i/>
      <w:iCs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/>
      <w:bCs/>
      <w:i/>
      <w:iCs/>
      <w:sz w:val="24"/>
      <w:szCs w:val="24"/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  <w:u w:val="none"/>
    </w:rPr>
  </w:style>
  <w:style w:type="character" w:styleId="WW8NumSt4z0">
    <w:name w:val="WW8NumSt4z0"/>
    <w:qFormat/>
    <w:rPr>
      <w:rFonts w:ascii="Wingdings" w:hAnsi="Wingdings" w:cs="Wingdings"/>
      <w:b/>
      <w:bCs/>
      <w:i/>
      <w:iCs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6:24:00Z</dcterms:created>
  <dc:creator>EDS PLM Solutions</dc:creator>
  <dc:description/>
  <dc:language>en-US</dc:language>
  <cp:lastModifiedBy>qw</cp:lastModifiedBy>
  <cp:lastPrinted>1998-11-27T12:11:00Z</cp:lastPrinted>
  <dcterms:modified xsi:type="dcterms:W3CDTF">2003-08-09T00:20:00Z</dcterms:modified>
  <cp:revision>39</cp:revision>
  <dc:subject/>
  <dc:title>	</dc:title>
</cp:coreProperties>
</file>